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rok / cykl 2022-2027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V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Adaptowana aktywność fizyczna                                                               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Wiedza dotycząca doboru, celów i zasad aktywności adaptowanej. Zapoznanie z różnymi formami aktywności fizycznej, sportu, turystyki oraz rekreacji terapeutycznej dla osób ze specjalnymi potrzebami i zasady ich doboru. Umiejętne programowanie i przeprowadzanie zajęć ruchowych dla osób ze specjalnymi potrzebami. Opanowanie umiejętności w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zakresie samoobsługi i lokomocji osób z niepełnosprawnością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wiedzy student zna i rozumie: C.W1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 C.U4, C.U13, C.U1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4, OK_K05, OK_K06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 (50 kontaktowe, 2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test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jednokrotnego wyboru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Dyskusja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okaz/zaliczenie praktyczne, dyskus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7:29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26:00Z</dcterms:modified>
  <cp:revision>8</cp:revision>
  <dc:subject/>
  <dc:title>Karta modułu/przedmiotu</dc:title>
</cp:coreProperties>
</file>